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ind w:left="-30" w:right="0" w:hanging="0"/>
        <w:jc w:val="center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Devoir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numPr>
          <w:ilvl w:val="0"/>
          <w:numId w:val="0"/>
        </w:numPr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 xml:space="preserve">Instructions: utilisez le superlatif d'un adjectif pour donner une opinion sur les suivants (comme </w:t>
        <w:tab/>
        <w:t>on a fait en classe aujourd'hui)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Exemple: Frozen est le film le plus charmant de tous les films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a.  La classe d'anglais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b.  Les examens de français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c.  Donald Trump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d.  L'hiver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e.  Voldemort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f.  Hermione Granger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g.  Words With Friends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22:37:31Z</dcterms:created>
  <dc:creator/>
  <dc:description/>
  <dc:language>en-US</dc:language>
  <cp:lastModifiedBy/>
  <cp:revision>0</cp:revision>
  <dc:subject/>
  <dc:title/>
</cp:coreProperties>
</file>